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Discussion Ques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ems:  “Why I Went to College” – “My Father” – “Digging” – “On Being Brought from Africa to America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___</w:t>
        <w:tab/>
        <w:t>Date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) What is the tone of “Why I went to College”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Find specific examples of figurative language within “My Father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Analyze the rhyme scheme within “On Being Brought from Africa to America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are two commonalities that the poems all share (other than the fact they are poems!)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mood is the author attempting to establish within “Africa”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is being dug in “Digging”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y is it important to understand the backgrounds of the authors of each po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differentiates the modern poems from the older poem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06:00Z</dcterms:created>
  <dc:creator>jvanengen</dc:creator>
  <dc:description/>
  <cp:keywords/>
  <dc:language>en-US</dc:language>
  <cp:lastModifiedBy>jvanengen</cp:lastModifiedBy>
  <dcterms:modified xsi:type="dcterms:W3CDTF">2009-11-30T13:14:00Z</dcterms:modified>
  <cp:revision>1</cp:revision>
  <dc:subject/>
  <dc:title>English IV:  Discussion Questions</dc:title>
</cp:coreProperties>
</file>